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00" w:right="7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Normal"/>
        <w:tabs>
          <w:tab w:val="clear" w:pos="708"/>
          <w:tab w:val="left" w:pos="4414" w:leader="none"/>
          <w:tab w:val="left" w:pos="9126" w:leader="none"/>
        </w:tabs>
        <w:spacing w:lineRule="auto" w:line="240" w:before="0" w:after="0"/>
        <w:ind w:left="1100" w:right="7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праці та соціального захисту населення Солом’янської районної в місті Києві державної адміністрації</w:t>
      </w:r>
    </w:p>
    <w:p>
      <w:pPr>
        <w:pStyle w:val="Normal"/>
        <w:tabs>
          <w:tab w:val="clear" w:pos="708"/>
          <w:tab w:val="left" w:pos="4414" w:leader="none"/>
          <w:tab w:val="left" w:pos="91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78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50"/>
        <w:gridCol w:w="3410"/>
        <w:gridCol w:w="550"/>
        <w:gridCol w:w="2970"/>
      </w:tblGrid>
      <w:tr>
        <w:trPr>
          <w:trHeight w:val="459" w:hRule="atLeast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635</wp:posOffset>
                      </wp:positionV>
                      <wp:extent cx="488950" cy="228600"/>
                      <wp:effectExtent l="0" t="444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1pt,0.05pt" to="192.55pt,1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-10795</wp:posOffset>
                      </wp:positionV>
                      <wp:extent cx="1270" cy="234315"/>
                      <wp:effectExtent l="3810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-0.85pt" to="77.2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635</wp:posOffset>
                      </wp:positionV>
                      <wp:extent cx="488950" cy="228600"/>
                      <wp:effectExtent l="2540" t="4445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0.05pt" to="198.0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управління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управління-начальник відділу прийому громадян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ухгалтерського обліку та звітност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ол.</w:t>
            </w:r>
          </w:p>
        </w:tc>
      </w:tr>
      <w:tr>
        <w:trPr>
          <w:trHeight w:val="413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25400</wp:posOffset>
                      </wp:positionV>
                      <wp:extent cx="0" cy="18097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2pt" to="76.7pt,1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25400</wp:posOffset>
                      </wp:positionV>
                      <wp:extent cx="0" cy="18097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2pt" to="77.2pt,1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41910</wp:posOffset>
                      </wp:positionV>
                      <wp:extent cx="0" cy="180975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3.3pt" to="71.6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і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ийому громадян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-економічний сектор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ол.</w:t>
            </w:r>
          </w:p>
        </w:tc>
      </w:tr>
      <w:tr>
        <w:trPr>
          <w:trHeight w:val="373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59055</wp:posOffset>
                      </wp:positionV>
                      <wp:extent cx="0" cy="18097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4.65pt" to="77.1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59055</wp:posOffset>
                      </wp:positionV>
                      <wp:extent cx="0" cy="18097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4.65pt" to="77.1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3970</wp:posOffset>
                      </wp:positionV>
                      <wp:extent cx="0" cy="180975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1.1pt" to="71.6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бробки та призначення субсиді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изначення допомог та компенсацій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втоматизації систем управління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ол.</w:t>
            </w:r>
          </w:p>
        </w:tc>
      </w:tr>
      <w:tr>
        <w:trPr>
          <w:trHeight w:val="403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20320</wp:posOffset>
                      </wp:positionV>
                      <wp:extent cx="1270" cy="228600"/>
                      <wp:effectExtent l="38100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1.6pt" to="76.75pt,1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39370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3.1pt" to="77.1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38735</wp:posOffset>
                      </wp:positionV>
                      <wp:extent cx="635" cy="221615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3.05pt" to="71.55pt,2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0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розрахунків по пільгах з надавачами по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онтролю за правильністю призначення державних соціальних допомог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-розпорядчий відділ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ол.</w:t>
            </w:r>
          </w:p>
        </w:tc>
      </w:tr>
      <w:tr>
        <w:trPr>
          <w:trHeight w:val="395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2865</wp:posOffset>
                      </wp:positionV>
                      <wp:extent cx="0" cy="18097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4.95pt" to="77.1pt,1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37465</wp:posOffset>
                      </wp:positionV>
                      <wp:extent cx="0" cy="18097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2.95pt" to="77.1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37465</wp:posOffset>
                      </wp:positionV>
                      <wp:extent cx="0" cy="180975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2.95pt" to="71.6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онтролю за призначенням субсиді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344170</wp:posOffset>
                      </wp:positionV>
                      <wp:extent cx="0" cy="1809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27.1pt" to="77.1pt,4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бслуговування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344170</wp:posOffset>
                      </wp:positionV>
                      <wp:extent cx="0" cy="18097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27.1pt" to="77.1pt,4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кадрової роботи та державної служби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ол.</w:t>
            </w:r>
          </w:p>
        </w:tc>
      </w:tr>
      <w:tr>
        <w:trPr>
          <w:trHeight w:val="323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ерсоніфікованого обліку пільговикі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соціального захисту постраждалих внаслід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орнобильської катастрофи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ол.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3970</wp:posOffset>
                      </wp:positionV>
                      <wp:extent cx="0" cy="18097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.1pt" to="77.1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36195</wp:posOffset>
                      </wp:positionV>
                      <wp:extent cx="0" cy="180975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2.85pt" to="71.6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розрахунків з юридичними особами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контролю за призначенням пенсії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ол.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5240</wp:posOffset>
                      </wp:positionV>
                      <wp:extent cx="0" cy="15494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1.2pt" to="76.7pt,1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10160</wp:posOffset>
                      </wp:positionV>
                      <wp:extent cx="0" cy="180975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pt,0.8pt" to="71.6pt,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розрахунків по субсидіях з надавачами послуг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ол.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аці та соціально-трудових відносин</w:t>
            </w:r>
          </w:p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ол.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14" w:leader="none"/>
                <w:tab w:val="left" w:pos="91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4" w:leader="none"/>
          <w:tab w:val="left" w:pos="91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14" w:leader="none"/>
          <w:tab w:val="left" w:pos="9126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ерівник апарату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П.Макаренко</w:t>
      </w:r>
    </w:p>
    <w:sectPr>
      <w:headerReference w:type="default" r:id="rId2"/>
      <w:type w:val="nextPage"/>
      <w:pgSz w:w="11906" w:h="16838"/>
      <w:pgMar w:left="289" w:right="289" w:gutter="0" w:header="54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4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9639"/>
        <w:tab w:val="center" w:pos="4819" w:leader="none"/>
        <w:tab w:val="right" w:pos="6380" w:leader="none"/>
      </w:tabs>
      <w:ind w:firstLine="704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ЗАТВЕРДЖЕНО</w:t>
    </w:r>
  </w:p>
  <w:p>
    <w:pPr>
      <w:pStyle w:val="Header"/>
      <w:tabs>
        <w:tab w:val="clear" w:pos="9639"/>
        <w:tab w:val="center" w:pos="4819" w:leader="none"/>
        <w:tab w:val="right" w:pos="6380" w:leader="none"/>
      </w:tabs>
      <w:ind w:firstLine="704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озпорядження Солом’янської районної</w:t>
    </w:r>
  </w:p>
  <w:p>
    <w:pPr>
      <w:pStyle w:val="Header"/>
      <w:tabs>
        <w:tab w:val="clear" w:pos="9639"/>
        <w:tab w:val="center" w:pos="4819" w:leader="none"/>
        <w:tab w:val="right" w:pos="6380" w:leader="none"/>
      </w:tabs>
      <w:ind w:firstLine="704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 місті Києві державної адміністрації</w:t>
    </w:r>
  </w:p>
  <w:p>
    <w:pPr>
      <w:pStyle w:val="Header"/>
      <w:tabs>
        <w:tab w:val="clear" w:pos="9639"/>
        <w:tab w:val="center" w:pos="4819" w:leader="none"/>
        <w:tab w:val="right" w:pos="6380" w:leader="none"/>
      </w:tabs>
      <w:ind w:firstLine="7040"/>
      <w:rPr/>
    </w:pPr>
    <w:r>
      <w:rPr>
        <w:rFonts w:cs="Times New Roman" w:ascii="Times New Roman" w:hAnsi="Times New Roman"/>
        <w:sz w:val="24"/>
        <w:szCs w:val="24"/>
        <w:lang w:val="en-US"/>
      </w:rPr>
      <w:t>23.06.2015</w:t>
    </w:r>
    <w:r>
      <w:rPr>
        <w:rFonts w:cs="Times New Roman" w:ascii="Times New Roman" w:hAnsi="Times New Roman"/>
        <w:sz w:val="24"/>
        <w:szCs w:val="24"/>
      </w:rPr>
      <w:t>__________ № __</w:t>
    </w:r>
    <w:r>
      <w:rPr>
        <w:rFonts w:cs="Times New Roman" w:ascii="Times New Roman" w:hAnsi="Times New Roman"/>
        <w:sz w:val="24"/>
        <w:szCs w:val="24"/>
        <w:lang w:val="en-US"/>
      </w:rPr>
      <w:t>380</w:t>
    </w:r>
    <w:r>
      <w:rPr>
        <w:rFonts w:cs="Times New Roman" w:ascii="Times New Roman" w:hAnsi="Times New Roman"/>
        <w:sz w:val="24"/>
        <w:szCs w:val="24"/>
      </w:rPr>
      <w:t>_______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3:00Z</dcterms:created>
  <dc:creator>Vlad</dc:creator>
  <dc:description/>
  <cp:keywords/>
  <dc:language>en-US</dc:language>
  <cp:lastModifiedBy>Web</cp:lastModifiedBy>
  <cp:lastPrinted>2015-06-19T09:37:00Z</cp:lastPrinted>
  <dcterms:modified xsi:type="dcterms:W3CDTF">2015-06-24T06:53:00Z</dcterms:modified>
  <cp:revision>2</cp:revision>
  <dc:subject/>
  <dc:title>Структура</dc:title>
</cp:coreProperties>
</file>